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widowControl w:val="false"/>
        <w:autoSpaceDE w:val="false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Соликамского городского округа от 10.12.2021 № 47 «О бюджете Соликамского городского округа на 2022 год и плановый период 2023 и 2024 годов»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"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Глава городского округа – глава администрации Соликамского городского округа Е.Н.Самоуков» заменить словами «Исполняющий полномочия главы городского округа – главы администрации Соликамского городского округа А.А.Швецов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>округу № 2</w:t>
        <w:tab/>
        <w:tab/>
        <w:tab/>
        <w:tab/>
        <w:tab/>
        <w:tab/>
        <w:t xml:space="preserve">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3:04:00Z</dcterms:created>
  <dc:creator>mvsavchuk</dc:creator>
  <dc:description/>
  <cp:keywords/>
  <dc:language>en-US</dc:language>
  <cp:lastModifiedBy>User</cp:lastModifiedBy>
  <cp:lastPrinted>2022-07-20T08:03:00Z</cp:lastPrinted>
  <dcterms:modified xsi:type="dcterms:W3CDTF">2022-07-20T03:05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